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eformální specifikace projektu 14 – pekárn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ypracoval: Jan Ausperger – xauspe00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</w:t>
      </w:r>
      <w:r>
        <w:rPr>
          <w:sz w:val="20"/>
          <w:lang w:val="en-US"/>
        </w:rPr>
        <w:t>Jakub Nov</w:t>
      </w:r>
      <w:r>
        <w:rPr>
          <w:sz w:val="20"/>
        </w:rPr>
        <w:t>á</w:t>
      </w:r>
      <w:r>
        <w:rPr>
          <w:sz w:val="20"/>
          <w:lang w:val="en-US"/>
        </w:rPr>
        <w:t>k    – xnovak5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Zadání:</w:t>
      </w:r>
    </w:p>
    <w:p>
      <w:pPr>
        <w:pStyle w:val="TextBody"/>
        <w:rPr/>
      </w:pPr>
      <w:r>
        <w:rPr/>
        <w:t>Navrhněte a realizujte jednoduchý databázový systém pekárny, ve kterém by byly informace jednotlivých druzích pečiva jak z hlediska výroby (suroviny, náklady atd.), tak odbytu (objednávky). Pekárna zajišťuje rozvoz vlastními auty. Pečivo vydává také odběratelům, kteří si zajistí vlastní odvoz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unkční požadavk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vidence surovin – ceny, množství, trvanlivost.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vidence pečiva – ceny, množství, trvanlivost, potřebné suroviny.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vidence objednávek pečiva – způsoby a místa dopravy, ceny.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vidence zákazníků, kteří si pečivo objednávají – jméno, bydliště.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vidence aut, které zboží rozvážejí – SPZ,spotřeba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obsahuje účetnictví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eviduje pracovníky firmy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eviduje zařízení firm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Nefunkční požadavk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ystém pracuje pod OS Windows 2000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 HW nejsou kladeny žádné zvláštní nároky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 ceně je zaškolení pracovníků a údržba systém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Informace poskytované systéme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olik je jednotlivých surovin daného druhu na skladě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é druhy surovin jsou na skladě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olik pečiva daného druhu je na skladě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é druhy pečiva jsou na skladě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á je cena daného druhu pečiva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é jsou potřebné suroviny k výrobě daného druhu pečiva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Kolik bylo objednávek v tomto dni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é pečivo a jeho počet obsahuje daná objednávka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á je cena dané objednávky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ý je způsob dopravy objednávky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do si objednávku objednal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ýpis všech objednávek a zákazníků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e už objednávka zaplacená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aká je cena určité položky objednávky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am mají auta pekárny jet dodat objednané zboží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Závěrem: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w:t>Dodaný systém lze provozovat bez dalšího SW a HW, to značí, že po nainstalování je zcela funkční. Dále ho lze provozovat pouze na jednom počítači bez spolupráce s internetem a přístup k němu mohou mít všichni pracovníci firmy, proto například objednávky mohou být přijímány pouze osobně nebo pomocí pošty či telefo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5:54:00Z</dcterms:created>
  <dc:creator>Ausperger Jan</dc:creator>
  <dc:description/>
  <dc:language>en-US</dc:language>
  <cp:lastModifiedBy>Jakub Novák</cp:lastModifiedBy>
  <dcterms:modified xsi:type="dcterms:W3CDTF">2001-05-25T12:36:00Z</dcterms:modified>
  <cp:revision>12</cp:revision>
  <dc:subject/>
  <dc:title>Projekt 14 – Pekárna</dc:title>
</cp:coreProperties>
</file>